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-Browser Perl-extension for Vile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-Browser Perl-extension for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rectory browser extension for vile written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panel display for sepa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&lt;RETURN&gt; on directory name to change to that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directory-browser script was written by Kuntal M Daftary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Buettner provided help with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dir.html(1.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dir.doc,v 1.16 2019/04/13 17:18:5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