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ing vile and xvile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vile and x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the steps which are needed to configu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ile or xvile. See the file README for a blurb on what (x)v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great it is :-). The file INSTALL contains gener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configuring and building programs which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GNU coding standards. You might want to con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xamine makefile and config.h prior to making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f you're running version 1.14.3 of bash consid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er on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run configure again. Many configuration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ly to the configure script or the makefile. For instance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hange some of the flags passed to the C compiler, tr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LAGS=-O2 ./configure   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FLAGS -O2 ; ./configure)   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uppress your optimizer (which is invoked as -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, because it's known to be buggy, use CFLAGS=" ". [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ought to be buggy is AIX 3.2.5 with gcc 2.6.0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will favor using gcc on your syste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fine, but if gcc was not installed correctly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n't quite right), it can be disastrous.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=cc ./configure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C cc ; ./configure)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is configured and built with a terminal driver.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river is built with vile at a time.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program much larger and slower.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ypes of termina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32 displays, when building in MSYS for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displays, e.g.,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provides an option for selecting a text, X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n32 display. Use the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hoices use mixed-case, e.g., "Athena".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ognizes the lowercase form of each of those name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"athe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listed here in their order of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tc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figuration for vile uses termcap (or terminfo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system has available). That is the default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dely available. The "ncursesw" configuration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of the terminal's capabilities, e.g., for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video attributes. Most users would not see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script tests several possibilities for each choi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y have more than one library to link against, e.g., on Linu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both termcap and ncurses (a terminfo-based system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olor, you are generally better off using terminfo, sinc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usually are limited to a fixed size, and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. The termcap databases also tend to not be as well-mai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erminfo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"ncursesw", two other forms of "curses"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oth use the same driver source, but "ncurses" tells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to look for the ncurses library, which may not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implementation on your machine. Like "ncursesw", thes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mization of the terminal than the termcap/terminf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nsi" driver is the least capable. It uses built-in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ncurses" option is used as a special ca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, to ensure that it uses the ncurses libr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termcap-onl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ndow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agai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eX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display has the nicest appearance. The one drawback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ena) is that dragging the separator between window panes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. The Athena interface allows you to drag the separ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tatus-line of a window,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hena" and "Xaw" are the same; the two values are give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simpler to use. The "Xaw", "Xaw3d" and "neXtaw" choic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choosing libraries that have the same capabilities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vile in the MSYS environment, i.e.,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GW, you can build "convile" or "minvile" instead of the tex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OS" and "Windows" choices are comparable in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built using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F-8 Support vers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UTF-8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edits UTF-8 data as characters rather tha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can display UTF-8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manipulate UTF-8 data depends on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e settings. The ability to display UTF-8 data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river. If the terminal driver is unable to render UTF-8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displays it using "\u"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oices for text-drivers, ncursesw is before tcap and ncur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ir support for UTF-8 The "ncurses" library support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s, and cannot display UTF-8. Both "ncursesw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s can display UTF-8, as long as you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Window drivers all support UTF-8. Currently that is for sing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in contrast to the text- and Win32 drivers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yet) for comb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drivers support UTF-8. But they display based on font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ucida Console" font is widely available, and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o have complete support for UTF-8, you need the fo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crosof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syntax coloring to the editor can be si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ly efficient syntax coloring can be selected by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suing build binds _all_ of the editor's syntax coloring fil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executable. On the plus side, the build option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no filters are invoked externally (via a pipe),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with minimal overhead. On the minus side, thi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generates a much 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ing any variant of the --with-builtin-filters option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with-builtin-filters=none" ensures that all of the editor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filters are created as separate, external executabl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de, this choice minimizes the editor's footprint. Howev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re invoked via a pipe, which is substantial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supports a mix of both internal and external fil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s configuration of the editor with as few or as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s desired. But before describing how this is achieved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dth of the following table of editor filter name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 Filter External Filter Name Colors These Language(s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            vile-ada-filt    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          vile-as-filt         GNU assembl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          vile-asm-filt        Microsoft ASM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3            vile-au3-filt        a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            vile-awk-filt    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        vile-basic-filt      basic and visual basic (vb, 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            vile-bat-filt        Window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            vile-bnf-filt        B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vile-c-filt          c, cpp, java, and javascript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           vile-cfg-filt        lynx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      vile-conf-filt       ord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s            vile-css-filt        cascading style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eb           vile-cweb-filt       cweb and cw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           vile-dcl-filt        VMS DC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   vile-def-filt        Windows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          vile-diff-filt       output of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            vile-ecl-filt        Prolog/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            vile-erl-filt        Er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l           vile-esql-filt       embedded SQL with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           vile-est-filt        Enscript syntax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           vile-fdl-filt        forms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          vile-html-filt       HTML,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          vile-imake-filt      i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vile-info-filt       GNU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           vile-ini-filt        Windows .ini, .reg, .vb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            vile-iss-filt        Inn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vile-key-filt        vile .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         vile-latex-filt    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           vile-lex-filt        flex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          vile-lisp-filt       lisp,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a            vile-lua-filt        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             vile-m4-filt         autoconf and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    vile-mail-filt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     vile-make-filt       make and n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rl           vile-mcrl-filt       mCRL/mCRL2 mode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           vile-midl-filt       Microsoft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            vile-mms-filt        VM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        vile-nr-filt         nroff/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      vile-pas-filt        Pascal,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p            vile-php-filt  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           vile-pl-filt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           vile-pot-filt        gettext (.p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            vile-ps-filt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             vile-py-filt    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     vile-rc-filt         Windows resource (.r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           vile-rcs-filt        RC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          vile-rexx-filt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            vile-rpm-filt        RPM .sp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     vile-rtf-filt       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            vile-ruby-filt      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cs           vile-sccs-filt       SC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           vile-sed-filt        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             vile-sh-filt         csh, sh, P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l            vile-sml-filt        SM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         vile-spell-filt      highlight misspelled w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pell or spell (see filters/spell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           vile-sql-filt 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          vile-tags-filt       tags files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            vile-tbl-filt        vile's modetbl and cmd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     vile-tc-filt         termcap and 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            vile-tcl-filt        tcl/tk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           vile-latex-filt  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i           vile-texi-filt      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            vile-ti-filt       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            vile-txt-filt        various flavor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          vile-vile-filt       vile and v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g           vile-vlog-filt       ve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t            vile-wbt-filt        Wi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l            vile-html-filt       XML,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            vile-xpm-filt 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vile-xres-filt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             vile-xs-filt         Perl exten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          vile-yacc-filt       yacc and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expect, when the "--with-builtin-filters"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internal filters listed above are bound into the editor.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minute", you say, "I'll never use some of those filters--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years." In that case, use this configur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="&lt;filter_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with-builtin-filters="awk c key lex m4 perl s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 html mail make pl rcs sh sql tbl tcl txt vile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vi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and link 21 filters into the final edit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the remaining, non-builtin filters as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the editor and external filters to an to an install tre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editor's startup file initiates syntax coloring [3]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run time, the macro file filters/filters.rc preferenti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s internal filters when coloring a supported langu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f a required internal filter is not available, filters.r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pe and applies color attributes via the corresponsing exter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Or xvile if you prefer. Se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escribed below in the topic "Installing x(vil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Refer to the topics "Color basics" and "Syntax coloring" in v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cide which version of xvile you want to build.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this decision may be forced upon you by which librari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.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). As a consequence, it should only require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(-lXt) and the Xlib library (-lX11). (Don't wor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these are or where these are; the configurati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be able to find them.) The scrollbars in this vers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ike those found in a standard xterm. We recommen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ut first as it is superior in some respec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which use fancy widget sets. To configure this ver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neXT Athena library.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. You can also configure with the corresponding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thena library (though we are not as satis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Xaw scrollbars rather than our own (applies to al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thena library). You can also use Kevin's dragging/scroll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tif version: This version uses the Motif widget set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(vile) window resize pane.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hena and Motif versions support a menubar, with pulldown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 --enable-colored-menus compiles-in resourc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 coloring the menubar and menus with the sam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corresponding resource values are menu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nu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options for configuring the icon used, using opt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heck for, and use the Xpm library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ed options (".xpm" in contrast to the monochrome ".xb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-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override the icon name. Normally this is the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, which shows a representation of an editing scree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with-icon-name=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with-icon-name=s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"mini" icon used in a few special cases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f the tilde's from the "vile" icon. That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fig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ixmap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irectory in which to install pixmap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share/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value "auto" tells the configure scri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ence of (fairly standard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irectory in which to install icons for desktop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share/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value "auto" tells the configure scri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ence of (fairly standard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-the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icons into desktop theme (default "hicolor").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".svg" and ".png" flavors of the icons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. If you use the icon-theme option, it is still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 to not suppress the pixmap feature due to inconsist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ps in the support provided by the deskto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(x)vile is simple. Obtain the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ome 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be sure the old help files are gone.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lace (by default) than they do now. It can be most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older version of the help file with a newer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bin.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hlp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1 (man page)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oloring filters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keyword files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cro files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value of the environment variable VILE_LIBDIR_PAT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nfigure installs external coloring filters. If unset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wish to build (x)vile.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so by using the --prefix option to "configure"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have xvile installed in $HOME/bin (your home bin director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other useful options for configuring x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app-defaults=DIR directory in which to install resource files (default: EPREFIX/lib/X11/app-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DIR      directory in which to install icons (default: EPREFIX/share/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desktop       disable install of X deskt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efix option. If you don't feel like rebuilding (likely)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ource resides.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uses the VPATH variable. GNU make does this well, other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at the source resides in vile-src.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you are building xvile on a platform running sun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described in more formally in the INSTALL docu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ATH variable. And it must support it _correctly_.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.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ersion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vile is installed without renaming it. But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options, which allow you to renam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prefix=PREFIX            prepend PRE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suffix=SUFFIX            append SUF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transform-name=PROGRAM   run sed PROGRAM on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ymlink=XXX      make symbolic link to insta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--with-symlink option is used to inst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amed according to vile's version, e.g., vile-9.7za, vile-9.7z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with a symbolic link pointing to the most rec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. This allows you to install successive releases of v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witch between them (provided that the associat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arts to loca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ocale           use i18n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v            use iconv()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ibiconv-prefix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for libiconv in DIR/include and 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locale option provides the basic portable suppor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ypes. It is enabled by default since only rather o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support for these functions. (Some older systems hav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a buggy implementation; it is not simple to mak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war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iconv option checks for functions that vile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 editing UTF-8 text on devices which do not display UTF-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ork with UTF-8 files which are largely compatible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iconv option, vile can still work with UTF-8, bu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UTF-8 encoding is focused on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screen type, most functionality in vil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_" #ifdef's in the estruct.h file. Some of the more usefu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ose that require manipulating the makefile) are also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versions of vi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rpath-hack    don't add rpath options for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malloc/free problems.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allocated memory on exit.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he screen.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warnings option applies mostly to compiles with GCC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across several platforms. We build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, but 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choed commands in the makefile are long, the --disable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provided to shorten the commands, making it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(no macros), which is a workable editor.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rpath-hack option is useful for packagers, who may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o be bound to a particular library path from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config.html(1.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config.doc,v 1.32 2013/12/28 00:32:3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