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5915959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6486543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6252370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5649340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