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5198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57676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26747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26314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