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31756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40642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598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23915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668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15772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8130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13365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5401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50012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18248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7726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4181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6884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0410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9211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29411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02893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8772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73912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82358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19062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3805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13022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95574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76894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49421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2927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23287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4696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2426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9000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0598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6543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9915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80724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95328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79019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2091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