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55351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7523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23983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0068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15836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2116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4078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97001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5425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2627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927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438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73242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1704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66998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3421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6385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15008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29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2844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29482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974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0516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97816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7977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1107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2990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2992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26829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0399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99452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72519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14746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92832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40365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18495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06144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04764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31113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