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2794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7015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8831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69822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64903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9605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03751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23936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70295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19130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50254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30429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64646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76332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32703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05166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65471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69466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84758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1021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1145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00443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69878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12462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97363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85346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36642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06111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93697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31380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33318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73974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93194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348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55474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89093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36253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97851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25228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