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83516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44332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85687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1052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32131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4714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57048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40601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79193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87208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58845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12610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06794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73907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90696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49664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13967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74673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3007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16035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89801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08863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62980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98202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55837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71868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42983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4315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94641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35178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31941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94019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28107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5980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21434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84455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3938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16730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33343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