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480605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485734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599899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95201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10707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12963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14946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808240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52937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80065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32313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367360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93741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2282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580550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78661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05987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488747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74216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83433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27949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25518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161530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270083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018022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10227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81355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86184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130120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45127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356427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865492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10110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721324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43016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75431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4927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48655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96721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