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7150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27916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95901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23067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96120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3965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89247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4324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80901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00979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7264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30761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62893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04375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4450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5174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96127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02602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03603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8670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14410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57210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7582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98255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92358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75764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46952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8023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503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3829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1994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23315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1472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0466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87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426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35367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6128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2591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