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7246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7698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6834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05286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2593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8889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59520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9016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212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7316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96056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14644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97912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7968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4171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3125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23995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371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6128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7032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72914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488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03831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6977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33837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4461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4577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7851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49779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055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07294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67320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8660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1079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38575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6263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1025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61829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8964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