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098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8295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4528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55952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7504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267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9644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25443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686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4787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3547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8603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1470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18874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72878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67592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12625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469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039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98743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320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6219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64529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4162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9893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32699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95498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0350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324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68048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495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2168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48468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1758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0976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18827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25762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58893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5008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