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682739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245246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