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168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49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400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85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229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89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050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122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160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54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04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392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403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54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9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