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204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556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75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411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677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438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506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418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573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673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344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482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115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21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542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589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353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