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39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31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904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390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875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83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38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0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29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43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52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6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99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