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53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243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14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475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954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887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404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994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344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329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953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64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77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6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895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