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34771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3105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3045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5284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9330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0853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3218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39245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3553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5803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011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868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91804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8393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040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3690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3641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