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029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717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711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741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270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761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094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272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533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182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568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038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