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868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870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727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87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335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200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645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665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278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062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406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725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292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21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708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