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201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992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739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608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44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12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23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837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4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917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222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20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747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457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470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919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561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