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36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297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10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57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398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19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094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13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926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16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156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17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