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15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383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029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439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386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170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621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025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771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95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964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92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577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262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85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