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4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870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91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37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318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03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03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97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07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606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029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07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98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40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9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7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