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654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710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232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244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213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871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226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882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42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31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119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458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888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