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615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216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694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504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396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099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716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120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182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081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515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668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038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82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025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