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638613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529073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480580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249501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959239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312542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959976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947051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227711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534398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47843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58573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195784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59686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600275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086304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413987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