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542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34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692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181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362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923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656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742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008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387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5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725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113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