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445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20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66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4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056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71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15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9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33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57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0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72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804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49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07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