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936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502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438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944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122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434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832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623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821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96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593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305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133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135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282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585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471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