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5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912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620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1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77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282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432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123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718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47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5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57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13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