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341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51942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71725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9498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1391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319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5780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22017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0162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4074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4995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1979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8897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6413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0803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