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889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152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986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582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320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553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913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113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76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083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699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981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193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94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505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465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834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