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345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02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229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469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48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21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35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96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524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9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5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69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017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