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133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345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078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079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02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633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216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129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761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134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877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73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99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1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221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