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056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526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306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7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36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932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803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5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3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6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11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77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1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80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40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817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434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