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833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6175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5484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6685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1791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5584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998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998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0128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537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6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402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1733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