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10630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50584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6519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6472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