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302621429"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405632028"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765805984"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464304124"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815444267"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661019463"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988230994"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532561999"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