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41828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66051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373066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32980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