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6003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39516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63387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77626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57378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845131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30289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59556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