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7233131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033328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10740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