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98313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53937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12439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