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53083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72737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85176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