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95256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55554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51709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