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149988977"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599775828"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444342419"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