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765475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5148302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0929829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7407527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