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6319080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2404157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8038789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034277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