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739618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333647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149298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357317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