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24027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6182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502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16549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