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1267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312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01567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18985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