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40184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85462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