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thm : (void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just proved using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p_thm} is part of the subgoal package. A proof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s of either  goal and justification stacks if a proof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r a theorem if a proof has just been completed. If the pro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heorem, {top_thm} returns that theorem.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thm} will fail if the proof state does not hold a theorem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ther because no goal has been set or because a proof is in prog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en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result of an interactive proof session with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